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90550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008379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058533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